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itle/Theme Aboriginal Art/Dream Pain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454660</wp:posOffset>
                </wp:positionV>
                <wp:extent cx="13716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drawing>
                                <wp:inline distT="0" distB="0" distL="0" distR="0">
                                  <wp:extent cx="1181100" cy="941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35.8pt;mso-position-vertical-relative:text;margin-left:-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drawing>
                          <wp:inline distT="0" distB="0" distL="0" distR="0">
                            <wp:extent cx="1181100" cy="941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i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-454660</wp:posOffset>
                </wp:positionV>
                <wp:extent cx="434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PAIDEIA</w:t>
                            </w:r>
                            <w:r>
                              <w:rPr>
                                <w:sz w:val="32"/>
                              </w:rPr>
                              <w:t xml:space="preserve"> THREE COLUM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-35.8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</w:rPr>
                        <w:t xml:space="preserve">THE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PAIDEIA</w:t>
                      </w:r>
                      <w:r>
                        <w:rPr>
                          <w:sz w:val="32"/>
                        </w:rPr>
                        <w:t xml:space="preserve"> THREE COLUM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210</wp:posOffset>
                </wp:positionH>
                <wp:positionV relativeFrom="paragraph">
                  <wp:posOffset>1255395</wp:posOffset>
                </wp:positionV>
                <wp:extent cx="5930265" cy="684466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3024"/>
                              <w:gridCol w:w="3024"/>
                            </w:tblGrid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idactic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Must-Know Facts &amp;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aching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Skills for Mastery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inar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Ideas and Values for understan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Helvetic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Historical information on Australian Aborigines, the oldest continuing culture on the eart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Helvetic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Dreamtime – a state of being that encompasses both the past and the future. Dreaming incorporates a time when Aboriginals believe that ancestral figures traveled the unformed earth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Helvetic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Painting style - Each dream painting relates to the personal and tribal. Patterns are made with dots and curving li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Helvetic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Art making- share with dreamtime and become one with the eart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</w:rPr>
                                    <w:t>Importance of ancestors.           Only the initiated members of the artist’s tribe can fully understand the meaning and symbolism of a dream pain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•</w:t>
                                  </w:r>
                                  <w:r>
                                    <w:rPr>
                                      <w:sz w:val="22"/>
                                    </w:rPr>
                                    <w:t>Importance of myth in subject mat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Understanding and applying media, techniques and process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. Choosing and evaluating a range of subject matter, symbols and ide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.Understand the visual arts in relation to history and cultures.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borig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ream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cest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arth colors/och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-ray 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int-of-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lor dot patter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ganic patter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mpos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ymmetric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minar art work to be discussed: Paddy J. Nelson, b.1919.,Burrowing Skink Dreaming 1987, Acrylic on canvas 60x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</w:rPr>
                                    <w:t>My father said to me, ‘Look my boy, it is your dreaming; it is a big thing. All dreamings come from there…something is there; we do not know what; but something.”- Aboriginal say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0.7pt;mso-wrap-distance-left:9.05pt;mso-wrap-distance-right:9.05pt;mso-wrap-distance-top:0pt;mso-wrap-distance-bottom:0pt;margin-top:98.85pt;mso-position-vertical-relative:text;margin-left:-32.3pt;mso-position-horizontal-relative:text">
                <v:shadow on="t" color="#808080" offset="1.75pt,1.75pt"/>
                <v:textbox>
                  <w:txbxContent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3024"/>
                        <w:gridCol w:w="3024"/>
                      </w:tblGrid>
                      <w:tr>
                        <w:trPr/>
                        <w:tc>
                          <w:tcPr>
                            <w:tcW w:w="30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dactic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ust-Know Facts &amp;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aching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Skills for Mastery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ina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Ideas and Values for understan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Helvetic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Historical information on Australian Aborigines, the oldest continuing culture on the ear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Helvetic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Dreamtime – a state of being that encompasses both the past and the future. Dreaming incorporates a time when Aboriginals believe that ancestral figures traveled the unformed earth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Helvetic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ainting style - Each dream painting relates to the personal and tribal. Patterns are made with dots and curving li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eastAsia="Helvetic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Art making- share with dreamtime and become one with the ear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</w:rPr>
                              <w:t>Importance of ancestors.           Only the initiated members of the artist’s tribe can fully understand the meaning and symbolism of a dream pain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</w:rPr>
                              <w:t>Importance of myth in subject m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Understanding and applying media, techniques and process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Choosing and evaluating a range of subject matter, symbols and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Understand the visual arts in relation to history and cultures.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borig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eam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cest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arth colors/och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-ray 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int-of-vi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lor dot patter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ganic patter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ymmetr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minar art work to be discussed: Paddy J. Nelson, b.1919.,Burrowing Skink Dreaming 1987, Acrylic on canvas 60x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Helvetic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My father said to me, ‘Look my boy, it is your dreaming; it is a big thing. All dreamings come from there…something is there; we do not know what; but something.”- Aboriginal say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art /End Dat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nd Product/Performance</w:t>
      </w:r>
    </w:p>
    <w:p>
      <w:pPr>
        <w:pStyle w:val="Normal"/>
        <w:rPr>
          <w:sz w:val="36"/>
        </w:rPr>
      </w:pPr>
      <w:r>
        <w:rPr>
          <w:rFonts w:eastAsia="Helvetica"/>
          <w:sz w:val="36"/>
        </w:rPr>
        <w:t xml:space="preserve">                                  </w:t>
      </w:r>
      <w:r>
        <w:rPr>
          <w:sz w:val="36"/>
        </w:rPr>
        <w:t>Audien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3:09:00Z</dcterms:created>
  <dc:creator>San Diego City Schools</dc:creator>
  <dc:description/>
  <cp:keywords/>
  <dc:language>en-US</dc:language>
  <cp:lastModifiedBy>San Diego City Schools</cp:lastModifiedBy>
  <dcterms:modified xsi:type="dcterms:W3CDTF">2009-07-09T23:03:00Z</dcterms:modified>
  <cp:revision>6</cp:revision>
  <dc:subject/>
  <dc:title>Title/Theme Aboriginal Art/Dream Painting</dc:title>
</cp:coreProperties>
</file>